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478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ного комитета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Апастовского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БОУ “Давликеевская ООШ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4120"/>
        <w:gridCol w:w="2720"/>
      </w:tblGrid>
      <w:tr>
        <w:trPr>
          <w:trHeight w:val="274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АССМОТРЕН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рук. ШМ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ЗД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Директор школ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3620"/>
        <w:gridCol w:w="3280"/>
      </w:tblGrid>
      <w:tr>
        <w:trPr>
          <w:trHeight w:val="362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 xml:space="preserve">_______ Г.И.Баева    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_____А.Р.Мухаметгалиева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______ Л.И.Гарифуллина</w:t>
            </w:r>
          </w:p>
        </w:tc>
      </w:tr>
      <w:tr>
        <w:trPr>
          <w:trHeight w:val="42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Приказ № 36</w:t>
            </w:r>
          </w:p>
        </w:tc>
      </w:tr>
      <w:tr>
        <w:trPr>
          <w:trHeight w:val="38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от "14" 08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 xml:space="preserve">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от "14" 08  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 xml:space="preserve">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от "14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" 08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ID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488043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Род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ая </w:t>
      </w:r>
      <w:r>
        <w:rPr>
          <w:rFonts w:cs="Times New Roman" w:ascii="Times New Roman" w:hAnsi="Times New Roman"/>
          <w:sz w:val="24"/>
          <w:szCs w:val="24"/>
          <w:lang w:val="ru-RU"/>
        </w:rPr>
        <w:t>(татарск</w:t>
      </w:r>
      <w:r>
        <w:rPr>
          <w:rFonts w:cs="Times New Roman" w:ascii="Times New Roman" w:hAnsi="Times New Roman"/>
          <w:sz w:val="24"/>
          <w:szCs w:val="24"/>
          <w:lang w:val="tt-RU"/>
        </w:rPr>
        <w:t>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tt-RU"/>
        </w:rPr>
        <w:t>литература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5-9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</w:t>
      </w:r>
      <w:r>
        <w:rPr>
          <w:rFonts w:cs="Times New Roman" w:ascii="Times New Roman" w:hAnsi="Times New Roman"/>
          <w:sz w:val="24"/>
          <w:szCs w:val="24"/>
          <w:lang w:val="tt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бразовательных организаций с обучением на родном (татарском) язык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202</w:t>
      </w:r>
      <w:r>
        <w:rPr>
          <w:rFonts w:cs="Times New Roman" w:ascii="Times New Roman" w:hAnsi="Times New Roman"/>
          <w:sz w:val="24"/>
          <w:szCs w:val="24"/>
          <w:lang w:val="tt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-202</w:t>
      </w:r>
      <w:r>
        <w:rPr>
          <w:rFonts w:cs="Times New Roman" w:ascii="Times New Roman" w:hAnsi="Times New Roman"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учебный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итель: М.Ф.Шайдулли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 татарского языка и литера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. Давликеево 2023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способствует познанию жизни и моделированию действительности, создаёт при помощи изобразительно-выразительных средств художественную картину мира и вызывает определённое отношение к ней, обладает высокой степенью эмоционального воздействия. С литературным образованием связано воспитание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,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на уровне основного общего образования обеспечивает постижение обучающимися произведений татарской литературы, развитие навыков интерпретации и анализа с использованием принципов единства художественной формы и содержания, создание условий для развития национального самосознания, осознания этнической принадлежности, приобретения системных знаний об истории, языке, культуре, мировоззрении, менталитете, философии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по родной (татарской) литературе обеспечивает межпредметные связи с другими учебными предметами гуманитарного цикла, особенно с учебными предметами «Родной (татарский) язык» и «Литература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держании программы по родной (татарской) литературе выделяются следующие содержательные линии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 (сказки (волшебные, бытовые, сказки о животных), мифы, предания, легенды, малые жанры устного народного творчества (загадки, пословицы и поговорки), татарские народные песни, дастаны, баиты; татарский фольклор представлен в 5–8 классах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о периодам (рассмотрение литературного произведения как самостоятельного произведения искусства в сложном литературном процессе; изучение татарской литературы в соответствии с этапами её развития; наблюдение за воспроизведением исторических событий в родной литературе, расширение представлений о роли татарской литературы в историческом процесс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 (освоение теоретико-литературных понятий в процессе изучения конкретных литературных произведений: рассмотрение проблемы рода и жанров литературы в процессе наблюдения за неразрывной связью между временем и формами искусства; в 5 классе на примере отдельных произведений изучаются особенности прозы, лирики и драмы; в 6 классе рассматриваются приёмы создания образности в произведениях лирики, в жанре рассказа и повести, лиро-эпических, драматических произведениях, а также в произведениях фантастического, автобиографического характера; в 7 классе обучающиеся познают жанровые характеристики рассказа, повести, романа, драмы, лирических и лиро-эпических произведений); в 8 классе объектом изучения становятся литературные приёмы (пейзаж, портрет, символ, художественная деталь и другие); в 9 классе изучается 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родной (татарской) литературы направлено на достижение следующих целей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ценностного отношения к родной (татарской) литературе как существенной части родной культу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культурному наследию и традициям народ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грамотного читателя, способного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ижение поставленных целей реализации программы по родной (татарской) литературе предусматривает решение следующих задач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умений анализировать и интерпретировать художественный текст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родной (татарской)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омство с татарским литературным процессом и осознание его связи с историческим процессо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коммуникативных умений обучающихся (устной и письменной диалогической и монологической речи на татарском язык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читательского кругозо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нравственных и эстетических чувств обучающих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способностей к творческой деятельности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бщеучебными умениями и универсальными учебными действиям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щее число часов, рекомендованных для изучения родной (татарской) литературы, – 170 часов: в 5 классе – 34 часа (1 час в неделю), в 6 классе – 34 часа (1 час в неделю),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фы. Понятие о мифе. Происхождение мифов, их классификация. Татарские народные миф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фы: «Җил иясе җил чыгара», («Откуда появляется ветер»), «Тавык» («Куриц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 Устное народное творчество как народное достояние. Особенности фольклорных произведений. Основные жанры фольклора. Отображение национального характера в сказк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казки. Виды сказок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тарские народные сказки: «Хәйләкәр төлке» («Хитрая лиса»), «Өч кыз» («Три дочери»), «Ак бүре» («Белый волк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едания и легенды. Особенности жанра. Отличие легенд от преда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генды: «Зөһрә кыз» («Девушка Зухра»), «Кәккүк каян барлыкка килгән» («Откуда появилась кукушк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ания: «Шәһәр нигә Казан дип аталган» («Почему город назвали Казанью»), «Тургай моңы» («Печаль жаворонк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алые жанры устного народного творчества: загадки, пословицы и поговор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ная (авторская) сказка. Фольклорные традиции в литературной сказке. Художественный вымысел литературной сказ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Шүрәле» («Шурале»). Мифологический сюжет сказки. Поэтические особенности сказки-поэмы. Художественный смысл сказки. Образ Шурале в искусств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оза. Эпические произведения, их особенности. Жанр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Кояштагы тап» («Пятно на солнце»). Тема нравственности. Понятия честности, милосердия, взаимовыручки и взаимоподдержки. «Зәңгәр күлдә ай коена» («Луна купается в голубом озере»). Фольклорные мотивы в литературном произведении. Победа добра над злом. Система образов, символ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Богдай» («Пшеница»). Нравственный смысл рассказа: духовное богатство и роль человека в обще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битов «Урман кызы Таңсылу» («Лесная девушка Тансылу»). Единство человека и природы. Красота природ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сня. Жанр басни. Особенности жанра. Герои, компози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Умарта корты һәм чебеннәр» («Пчела и мухи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 «Карт имән белән яшь егет» («Старый дуб и молодой парень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рические произведения. Особенности лирических произве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Пар ат» («Пара лошадей»). Особенности пейзажной лирики. Воспевание родной зем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ь «Кызыл ромашка» («Красная ромашка»), «Имән» («Дуб»). Восхваление храбрости и мужества советского солдата. Чувство долга перед Роди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глямов «Матурлык минем белән» («Красота всегда со мной»). Тема красоты. Умение видеть красо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взал «Матурлык эзлим» («В поисках красоты»). Эстетическое восприятие ми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 «Әни, мин көчек күрдем» («Мама, я видел щенка»), «Олы булсам...» («Когда я стану взрослым...»). Детская мечта. Чувства сострадания и милосерд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Һәркем әйтә дөресен» («Каждый говорит правду»), «Тагын бер «рәхмәт» («Ещё одно «спасибо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раматические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ин «Гафият турында әкият» («Сказка о Гафияте»). Фольклорное начало в произведении. Сказочные персонаж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ф, устное народное творчество, фольклор, сказка, волшебная сказка, бытовая сказка, сказка о животных, повтор, предание, легенда, загадка, пословица, поговорка, литературная сказка, художественный вымысел, мифический образ, эпос, лирика, драма, образ, лирический герой, басня, эпитет, тема, юмор, главный герой, второстепенный гер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мн. Гимн России. Гимн Татарст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сни: «Иске кара урман» («Старый дремучий лес»), «Гөлҗамал» («Гульджамал»), «Татарстан кызлары» («Девушки Татарстан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 в лирическом произведении. Средства выражения переживаний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кипов «Мин яратам сине, Татарстан» («Я люблю тебя, Татарстан!»). Образ Родины. Чувства гордости и любви к родному кра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Туган авыл» («Родная деревня»). Родной край в жизни человека. Образ родной деревни, природа родного кр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Туган ягы кирәк кешегә» («Человеку нужна Родина»). Высокие чувства лирического героя к Род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алиева «Гүзәл җирем» («Прекрасная моя Родина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Кил, өйрән» («Давай учись»). Роль родного языка в жизни человека. Понимание необходимости изучения других языков. Борьба за чистоту язы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Туган тел турында бер шигырь» («Стихотворение о родном языке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Гадиләргә гимн» («Гимн простым»). Смысл жизни и место человека в обществе. Чувство уважения к человеку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Сез иң гүзәл кеше икәнсез» («Вы самый прекрасный человек»). Образ учителя в литературе. Отношение к нему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рим «Ватаным өчен» («За Родину»). Патриотизм в произведении. Образ защитника родины. «Сибәли дә, сибәли» («Моросит и моросит»). Картины природы, их роль в создании образа, усиление психолог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ерон «Фашист очып үтте» («Фашист пролетел»). Картины военного времени. Трагизм. Образ вра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Пәрәмәч» («Перемяч»). Приёмы создания комичности в лирическ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 «Әй, җырлыйсы килә шушы җырны» («Так хочется спеть эту песню»). Образ малой родины. Ностальгия по прошлому, счастливому дет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произведений фантасти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ллегорическая образ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хим «Яз әкиятләре» («Весенние сказки»). Условность и аллегорическая образ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зи «Кояш артыннан киткән тургай» («В поисках солнц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автобиографических произвед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в биографических произведениях. Биографическое произведение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и «Тукай» («Тукай») (отрывки). Образ поэта в романе. Судьба Тука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ость в жанре рассказа и пов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Матурлык» («Красота»). Духовная красота человека. Любовь между матерью и сыном. Образ Бадретд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хаммадиев «Беренче умырзая» («Первый подснежник»). Образ природы. Бережное отношение к природе. Связь поколений. Чистота помыс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Җиңәсем килде» («Хотел победить»). Понятие чести, справедливости, уваж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в лиро-эпически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ь «Сандугач һәм чишмә» («Соловей и родник»). Восхваление храбрости и мужества советского солдата. Образы природы. Жанр баллад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произведениях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мн, песня, образ автора, метафора, инверсия, идея, проблема, стихосложение, ритм, рифма, стих, строфа, фантастический образ, антитеза, гипербола, аллегория, автобиографическое произведение, комедия, характер, тип, критический реализм, баллад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,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, Х. Ярми и друг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аиты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«Сак-Сок бәете» («Баит о Сак-Соке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рассказа. Особенности жанра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уранда» («В метель»). Приёмы эмоционального воздействия на читателя. Образ мате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зи «Ак сирень» («Белая сирень»). Первая любовь и связанные с ней переживания героя. Чувство разочарования. Символическое содержание пейзажных образ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уллин «Сәлам» («Привет»). Противопоставление внешней красоты духовному богатству человека. Ложь и разочар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повести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оман. Жанровые особ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Тип конфликта (внешний конфликт, внутренний конфликт, их взаимодейств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ы лирики: пейзажная, философская, гражданская, интимная лири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Җәйге таң хатирәсе» («Летняя заря»). Образы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_Hlk127637318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взал «Бу – Ватан» («Это – Родина»). Национальный образ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1" w:name="_Hlk127637318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рсланов «Халкыма» («Моему народу»). Чувство гордости за свой народ, историю и культу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… Җыя кеше» («... Человек копит»). Смысл бытия. Сущность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 «Кеше кайчан матур» («Чем красив человек»). Внутрення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рза «Көздә бер мәл» («Одно мгновение осени»), </w:t>
      </w:r>
      <w:bookmarkStart w:id="2" w:name="_Hlk127636103"/>
      <w:r>
        <w:rPr>
          <w:rFonts w:cs="Times New Roman" w:ascii="Times New Roman" w:hAnsi="Times New Roman"/>
          <w:sz w:val="24"/>
          <w:szCs w:val="24"/>
          <w:lang w:val="ru-RU"/>
        </w:rPr>
        <w:t xml:space="preserve">«Моң» («Печаль»). </w:t>
      </w:r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Роль природы в раскрытии чувств и переживаний лирического героя. Долг перед родителями. Благословление род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рат «Туган тел» («Родной язык»). Уважение к истории своего народа, чувство ответственности за сохранение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ро-эпические жанры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анр поэмы. Особенности поэмы. Жанр стихотворения в прозе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ит, рассказ, сюжет, элементы сюжета, композиция, повесть, художественная деталь, лирическое отступление, персонаж, повествователь, роман, драма, конфликт, ремарка, реплика, монолог, диалог, интимная лирика, пейзажная лирика, философская лирика, гражданская лирика, поэма, стихи в прозе (нэсер), импрессионизм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астаны. Художественное своеобразие дастана. Виды дастан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стан «Идегәй» («Идегей») как памятник устного народного творчества. Реальная основа произведения. Система образов в дастане. Изображение сложного пути народа через призму масштабных событий, судеб великих исторических личносте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ые приёмы в литературном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ейзаж в литературном произведении. Виды пейзажа. Функции пейза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широв «Җидегән чишмә» («Семерица») (отрывки). Нравственные истоки, традиции, обычаи, национальные черты татарского народа. Картины природы родного кр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 Баян «Яшьлегемне эзлим» («Ищу молодость») (отрывки). Внутренний монолог героя. Картины природы. Смысловая сторона пейза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рсланов </w:t>
      </w:r>
      <w:bookmarkStart w:id="3" w:name="_Hlk128050150"/>
      <w:r>
        <w:rPr>
          <w:rFonts w:cs="Times New Roman" w:ascii="Times New Roman" w:hAnsi="Times New Roman"/>
          <w:sz w:val="24"/>
          <w:szCs w:val="24"/>
          <w:lang w:val="ru-RU"/>
        </w:rPr>
        <w:t xml:space="preserve">«Яз» («Весна»). </w:t>
      </w:r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Образ весенней природы. Функции пейзажа в стихотвор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ртрет как художественный приём. Функции портрета в произведении. Виды портретов: портрет-описание, портрет-сравнение, портрет-впечатление, психологический портр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ттах «Әтил суы ака торур» («Течёт река Итиль») (отрывки). Историческая действительность и вымысел. Образ жизни, традиции и обычаи народа. Портретная характеристика исторических персонаж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сни «Йөзек кашы» («Перстень»). Изображение перипетий в судьбе человека. Светлые лирические чувства героев произведения. Трагический финал любви. Особенности портрета литературных геро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игангирова, «Татар кызына» («Татарской девушке»). Выразительные средства в портретной характеристике персонажа. Воспевание красоты татарской девуш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ая деталь в литературном произведении. Функции художественной детали. Выделительная и психологическая виды художественной детали. Образы-вещи в литературн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Әйтелмәгән васыять» («Невысказанное завещание»). Система образов. Проблематика повести. Потеря нравственных ориентиров в обществе. Судьба татарской нации. Философское значение понятия «завещание». Образы-вещи в произведении. Художественная деталь в раскрытии идеи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мави «Яшь ана» («Молодая мать»). Художественная деталь, символ. Роль художественной детали в характеристике геро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фан «Каеннар сары иде» («Берёзы стали жёлтыми»). Образ ребёнка. Функции художественной детали в описании литературного образ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имвол и литературное произведение. Типы символов в литературе. Художественный образ-симво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руллина «Җилкәннәр җилдә сынала» («Упругие паруса») (отрывки). Судьба человека. Сила воли и сильный характер. Образ сильного человека. Символизм в произведе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об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хметзянов «Гомер китабы» («Книга жизни»). Размышления о духовном мире человека. Условные образы и символы, ассоциаци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зм как единство литературных приёмов. Виды приёмов психологизма. Роль психологических приёмов в раскрытии литературных образов, идейного содержания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Кем җырлады?» («Кто пел?»). Образ раненного лейтенанта, его чувства и переживания в последние моменты жизни. Образ татарской песни. Психологические приемы в рассказ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а «Яшь йөрәкләр» («Молодые сердца») (отрывки). Противоборство старого и нового. Система образов в произведении. Идеи свободы личности. Психологические элементы в роман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ое время и пространство в литературном произведении (хронотоп). Виды художественного времени, типы пространства. Хронотоп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и «Көз» («Осень»). Две героини, две судьбы. Философское значение названия повести. Художественные средства в раскрытии образов. Художественное время и пространство в пов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туя «Тапшырылмаган хатлар» («Неотосланные письма»). Эпистолярный жанр в литературе. Проблема любви и создания семьи, её разрешение в повести. Отношение автора к образам Галии и Искандера. Романтическое изображение нового человека. Хронотоп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Кичке сурәт» («Вечерний пейзаж»). Бинарные оппозиции в определении идеи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стан, пейзаж, портрет, художественная деталь, образы-вещи, собирательный образ, художественное время и пространство (хронотоп), психологизм, символизм, символический образ, эпистолярный стиль, исторический роман, романтизм, романтический образ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9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а как искусство слова. Своеобразие художественного отражения жизни в словесном искусстве. Периодизац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вековая тюрко-татарская литература. Литература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а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бщая характеристика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раи «Сөһәйл вә Гөлдерсен» («Сухайль и Гульдурсун»). Идейно-эстетическое содержание поэмы, художественное своеобразие. Противопоставление любви жестокости и несправедлив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Казанского ханства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 Шариф «Гафил торма» («Не будь неучем»). Дидактическое содержание, назидательность литературы. Единство религиозного и светского содержания. Роль знаний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уфийская литература. Нравственно-философское направление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олый. Хикметы. Проблематика хикметов. Духовные переживания, нравственные устои лирическ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ближение литературы с жизнью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в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. Просветительское движение у татар. Становление реалистической поэзии. Тематика произве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ндалый «Сәхипҗәмал» («Сахибджамал») (отрывок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сыри «Кырык бакча» («Сорок садов»). Нравственные качества. Духовна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Биография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Просветительский реализ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и. Повесть «Сөннәтче бабай» («Суннатчи бабай»). Нравственные качества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и «Галиябану». Традиционный любовный треугольник. Система образов в произведении. Конфликт. Трагическое разрешение конфликт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1920-1930-х годов. Особенности татарской литературы данного периода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9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Великой Отечественной войны и послевоенного времени. Особенности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рима «Кыр казы» («Дикий гусь»). Чувство тоски по Родине, по родным и близки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0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проза 1960-1980-х годов. Особенности татарской проз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рика 1960-1980-х годов. Особенности татарской лирик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а «Ак сөлге» («Белое полотенце»). Проблема сохранения национальных традиц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Юзеева «Калдыр, аккош, каурыеңны» («Лебединое пёрышко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драматургия 1960-1980-х годов. Особенности татарской драматурги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Дуслар җыелган җирдә» («Когда собираются друзья»). Нравственные проблемы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рубеж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хсанова «Кеше булса…» («Если это человек...»). Смысл жизни, служение своей родине, своему народу. Благородные деяния во имя других люде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Һәйкәлләрне тыңлыйк!» («Что говорят памятники»). Гимн мужеству и героизму советского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хметгалиева «Кайтаваз» («Эхо»). Отношения между матерью и детьми. Роль матери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хамметшин «Август азагы» («Конец августа»), «Күктә кояш балкып-балкып яна» («А солнце в небе светит ярко-ярко»). Своеобразное раскрытие темы вечности в творчестве молодых писателей. Особенности в создании образ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Литературный процесс, периоды развития литературы, религиозная литература, светская литература, дидактизм, хикметы, просветительский реализм, музыкальная драма, авторская пози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программы по родной (татарской) литературе на 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иятие любых форм экстремизма, дискриминации,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использованием примеров из родной (татарской) литерату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в том числе с использованием примеров из литературы; активное участие в самоуправлении в образовательной организации, готовность к участию в гуманитарной деятель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(татарского) языка и родной (татарской) литературы, истории, культуры Российской Федерации, своего края в контексте изучения произведений татарской литературы, а также русск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татарск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ценности жизни </w:t>
      </w:r>
      <w:r>
        <w:rPr>
          <w:rFonts w:cs="Times New Roman" w:ascii="Times New Roman" w:hAnsi="Times New Roman"/>
          <w:sz w:val="24"/>
          <w:szCs w:val="24"/>
          <w:lang w:val="tt-RU"/>
        </w:rPr>
        <w:t>с использованием собственного жизненного и читательского опыта</w:t>
      </w:r>
      <w:r>
        <w:rPr>
          <w:rFonts w:cs="Times New Roman" w:ascii="Times New Roman" w:hAnsi="Times New Roman"/>
          <w:sz w:val="24"/>
          <w:szCs w:val="24"/>
          <w:lang w:val="ru-RU"/>
        </w:rPr>
        <w:t>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сознавать эмоциональное состояние себя и других, опираясь на примеры из литературных произведений, умение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  <w:lang w:val="ru-RU"/>
        </w:rPr>
        <w:t>населенного пункта, родного кра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адаптироваться в профессиональной среде; уважение к труду и результатам трудовой деятельности, в том числе при изучении произведений татарского фольклора и литературы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изученных и самостоятельно прочитанн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еспечение 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изучение и оценка социальных ролей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во взаимодействии в условиях неопределённости, открытость опыту и знаниям других,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, воспринимать стрессовую ситуацию как вызов, требующий контрмер, оценивать ситуацию стресса, корректировать принимаемые решения и действия, формулировать и оценивать риски и последствия, формировать опыт, находить позитивное в произошедшей ситуации, быть готовым действовать в отсутствии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е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ичинно-следственные связи при изучении литературных явлений и процессов, проводить выводы с использованием дедуктивных и индуктивных умозаключений, умозаключений по аналогии, формулировать гипотезы об их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устных и письменных текст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, находя аналогии в литературных произведениях, смягчать конфликты, вести перегово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,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способами самоконтроля, самомотивации и рефлексии в литературном образова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вать оценку учебной ситуации и предлагать план её измен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анализировать причины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вить себя на место другого человека, понимать мотивы и намерения другого, анализируя примеры из художественн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улировать способ выражения свои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знавать своё право на ошибку и такое же право друг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являть открытость себе и другим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пользовать преимущества командной (парной, групповой, коллективной) и индивидуальной работы при решении конкретной проблемы на уроках родной (татарской)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ть организацию совместной работы на уроке родной (татарской) литератур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качество своего вклада в общий результат по критериям, сформулированным участниками взаимодействия на литературных занят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 концу обучения в 5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 (правильно передавать эмоциональное содержание произведения, точно воспроизводить стихотворный ритм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собственное отношение к произведениям родной татарской литературы, уметь их оценивать, обосновывать свои суждения с использованием текс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основные жанры фольклора и художественной литературы (миф, фольклорная и литературная сказка, загадка, пословица, поговорка, предание, легенда, баит, дастан, басня, рассказ, повесть, лирическое стихотворение, пьеса); отличать прозаические тексты от поэтическ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моционально откликаться на прочитанное, делиться впечатлениями о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у, основную мысль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вать вопросы по содержанию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обсуждении прочитанн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создавать его словесный портрет на основе авторского описания и художественных деталей, оценивать его поступ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сказывать художественный текст (подробно, кратк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простой план художественного произ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образ, эпос, лирика, драма, тема, идея, юмор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собственный письменный текст: давать развёрнутый ответ на вопрос (объёмом не менее 20-30 слов), связанный со знанием и пониманием литературного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ные результаты изучения родной </w:t>
      </w:r>
      <w:bookmarkStart w:id="4" w:name="_Hlk126992024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татарской) </w:t>
      </w:r>
      <w:bookmarkEnd w:id="4"/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ы. К концу обучения в 6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у, идею, проблематику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создавать его словесный портрет на основе авторского описания и художественных деталей; сопоставлять персонажей одного произведения по сходству и контраст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беседе о прочитанном, в том числе используя информацию о жизни и творчестве писател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свою точку зрения и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сказывать художественный текст, используя разные виды пересказа (подробный, краткий, выборочный, творческий); составлять простой план художественного произведения, в том числе цитатны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претировать литературное произвед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образ автора, проблема, характер, тип, метафора, гипербола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личным впечатлениям, по картине,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7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проблемы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его внешность и внутренние качества, поступки и отношения с другими геро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произведение, используя изученные теоретико- литературные понятия при анализе художественного текста (рассказ, повесть, роман, жанры лирики, комедия, драма, сюжет, диалог, монолог, композиция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д и жанр литературного произ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характер конфликта в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тадии развития действия в эпическом произвед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я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8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атику, проблематику и идейное содержание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литературное произведение; определять род и жанр литературного произведения на основе анализа важнейших особенностей его содержания и формы; характеризовать в произведениях конфликт (внешний и внутренни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ль художественной детали, выявлять её художественную функ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троения сюжета и композиции; определять стадии развития действия в художественных произведен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вать свои впечатления от лирического стихотворения; определять средства передачи выраженного в нём настро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ль пейзажа и интерьера в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элементы психологизма в литературном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языковые особенности произведения; определять в тексте художественные средства и характеризовать их роль в литературном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дискуссии о прочитанном, формулировать свою точку зрения, аргументированно её отстаивать,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пейзаж, портрет, символ, художественная деталь, психологизм, хронотоп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предложенной литературной тематике (с использованием одного произведения или нескольких произведений одного писател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9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 со временем их написания и отображённой в них эпохой; выделять основные этапы историко-литературного процесс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SchoolBookSanPin;Times New Roman" w:cs="Times New Roman" w:ascii="Times New Roman" w:hAnsi="Times New Roman"/>
          <w:bCs/>
          <w:sz w:val="24"/>
          <w:szCs w:val="24"/>
          <w:lang w:val="ru-RU"/>
        </w:rPr>
        <w:t>иметь представление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х из биографии писателя и сведений об историко-культурном контексте его творче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троения сюжета и композиции, конфли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в художественном произведении и различать позиции героев, повествоват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литературное произведение как художественное высказывание автора, выявлять авторскую пози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литературный процесс, периоды развития литературы, авторская позиция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предложенной литературной тематике (с использованием одного произведения или нескольких произведений одного писателя, произведения разных писателей).</w:t>
      </w:r>
    </w:p>
    <w:p>
      <w:pPr>
        <w:sectPr>
          <w:type w:val="nextPage"/>
          <w:pgSz w:w="11906" w:h="16838"/>
          <w:pgMar w:left="666" w:right="738" w:gutter="0" w:header="0" w:top="29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356"/>
        <w:gridCol w:w="709"/>
        <w:gridCol w:w="708"/>
        <w:gridCol w:w="1276"/>
        <w:gridCol w:w="2977"/>
      </w:tblGrid>
      <w:tr>
        <w:trPr>
          <w:trHeight w:val="48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Электронные (цифровые образовательные ресурсы</w:t>
            </w:r>
          </w:p>
        </w:tc>
      </w:tr>
      <w:tr>
        <w:trPr>
          <w:trHeight w:val="63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Дат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изуч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6" w:hRule="exac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тное народное творч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3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,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брагимов, Х. Ярми и друг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к-Сок бәете» («Баит о Сак-Соке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09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tatartele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blogsp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b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pag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_16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m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33" w:hRule="exact"/>
        </w:trPr>
        <w:tc>
          <w:tcPr>
            <w:tcW w:w="1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 Татарская литература.</w:t>
            </w:r>
          </w:p>
        </w:tc>
      </w:tr>
      <w:tr>
        <w:trPr>
          <w:trHeight w:val="4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рассказа. Особенности жанра расска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л «Буранда» («В метель»). Приёмы эмоционального воздействия на читателя. Образ матер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4.09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21.09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https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уро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/library/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rif_kamalni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ң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_buranda_hik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yasen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_analiz_142201.html?ysclid=llw90gnect32859786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и «Ак сирень» («Белая сирень»). Первая любовь и связанные с ней переживания героя. Чувство разочарования. Символическое содержание пейзажных обр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28.09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https://nsportal.ru/shkola/rodnoy-yazyk-i-literatura/library/2012/11/13/igazinen-ak-siren-srend-namuslylyk-chistalyk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лиуллин «Сәлам» («Привет»). Противопоставление внешней красоты духовному богатству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ь и разоча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05.10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повести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26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2.10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9.10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26.10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https://magarif-uku.ru/teachers-room/tugan-yagym-yashel-bishek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09.11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6.11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tt-RU"/>
                </w:rPr>
                <w:t>https://nsportal.ru/shkola/inostrannye-yazyki/drugie-yazyki/library/2014/05/12/mokhmmt-mhdiev-bez-kyryk-berenche-e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57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ткән материалны кабатлау. Контроль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3.11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2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ман. Жанровые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6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0.11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7.12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4.12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https://aygul.tatar/wp-content/uploads/2019/03/И.Гази.Онытылмас-еллар.doc</w:t>
            </w:r>
          </w:p>
        </w:tc>
      </w:tr>
      <w:tr>
        <w:trPr>
          <w:trHeight w:val="41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дра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6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конфликта (внешний конфликт, внутренний конфликт, их взаимодейств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8.12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1.01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8.01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www.youtube.com/watch?v=UXfg6Mkqhqo&amp;ysclid=llw9weripr94896778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57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ы лирики: пейзажная, философская, гражданская, интимная лирика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5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Җәйге таң хатирәсе» («Летняя заря»). Образы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зал «Бу – Ватан» («Это – Родина»). Национальный образ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сланов «Халкыма» («Моему народу»). Чувство гордости за свой народ, историю и культур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… Җыя кеше» («... Человек копит»). Смысл бытия. Сущность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ис «Кеше кайчан матур» («Чем красив человек»). Внутренняя красота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за «Көздә бер мәл» («Одно мгновение осени»), «Моң» («Печаль»). Роль природы в раскрытии чувств и переживаний лирического героя. Долг перед родителями. Благословление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ат «Туган тел» («Родной язык»). Уважение к истории своего народа, чувство ответственности за сохранение родн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5.01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1.02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8.02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5.02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2.02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9.02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7.03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4.03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1.03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shigriyat.ru/authors/tufan/32?ysclid=llw9xfh78931830401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://gabdullatukay.ru/works/poem/1910/jejge-tan-hatirese/?ysclid=llw9y3d1lc31624327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nsportal.ru/shkola/rodnoy-yazyk-i-literatura/library/2014/01/17/keshe-kaychan-matur-bul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://maydan.tatar/kozde-ber-mel/?ysclid=llwa7h5fn41159036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www.youtube.com/watch?v=lrIkLkrF6Jc&amp;ysclid=llwa9otr1n26948327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56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ро-эпические жанры литерату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21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поэмы. Особенности поэмы. Жанр стихотворения в прозе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kazanutlary.ru/news/shigri-mizgel/ravil-fyzullinny-sydsh-poemasynnan-zek?ysclid=llwaak9s7222757610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28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нэсэр.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kitaphane.tatarstan.ru/tat/kutui/sagyny.htm?ysclid=llwabejv254601272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pedportal.net/starshie-klassy/rodnoy-yazyk-i-literatura/g-kutuyny-quot-sagynu-quot-n-seren-analiz-237017?ysclid=llwabzclpm29179332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7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767" w:hRule="exac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tbl>
      <w:tblPr>
        <w:tblW w:w="2183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9454"/>
        <w:gridCol w:w="709"/>
        <w:gridCol w:w="708"/>
        <w:gridCol w:w="1277"/>
        <w:gridCol w:w="2977"/>
        <w:gridCol w:w="3119"/>
        <w:gridCol w:w="3119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Электронные (цифровые образовательные ресурсы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ата изуч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1.1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ое народное творчество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станы. Художественное своеобразие дастана. Виды дастанов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стан «Идегәй» («Идегей») как памятник устного народного творчества. Реальная основа произведения. Система образов в дастане. Изображение сложного пути народа через призму масштабных событий, судеб великих исторических лич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9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9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9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9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nsportal.ru/shkola/rodnoy-yazyk-i-literatura/library/2023/02/22/viii-syynyfta-idegy-dastan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Татарская литература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1</w:t>
            </w:r>
          </w:p>
        </w:tc>
        <w:tc>
          <w:tcPr>
            <w:tcW w:w="9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ые приёмы в литературном произведении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литературном произведении. Виды пейзажа. Функции пейзаж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иров «Җидегән чишмә» («Семерица») (отрывки). Нравственные истоки, традиции, обычаи, национальные черты татарского народа. Картины природы родного кра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тпи («Ищу молодость») (отрывки). Внутренний монолог героя. Картины природы. Смысловая сторона пейзаж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сланов «Яз» («Весна»). Образ весенней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пейзажа в стихотворени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10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10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10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0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11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://магариф.рф/g-beshirovnyn-jidegen-chishme-eseren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kpfu.ru/staff_files/F1555071093/_.Bayanov.lirik.bashlangych.pdf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 как художественный приём. Функции портрета в произведении. Виды портретов: портрет-описание, портрет-сравнение, портрет-впечатление, психологический портрет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ттах «Әтил суы ака торур» («Течёт река Итиль») (отрывки). Историческая действительность и вымысел. Образ жизни, традиции и обычаи народа. Портретная характеристика исторических персонажей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сни «Йөзек кашы» («Перстень»). Изображение перипетий в судьбе человека. Светлые лирические чувства героев произведения. Трагический финал любви. Особенности портрета литературных героев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игангирова, «Татар кызына» («Татарской девушке»). Выразительные средства в портретной характеристике персонаж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евание красоты татарской девуш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11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11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11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12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12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12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12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tt.wikipedia.org/wiki/Йөзек_кашы_(спектакль)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vk.com/wall110836555_3021?ysclid=llwb8u08rq14306470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ая деталь в литературном произведении. Функции художественной детали. Выделительная и психологическая виды художественной детали. Образы-вещи в литературном произведени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Әйтелмәгән васыять» («Невысказанное завещание»). Система образов. Проблематика повести. Потеря нравственных ориентиров в обществе. Судьба татарской нации. Философское значение понятия «завещание». Образы-вещи в произведении. Художественная деталь в раскрытии идеи произведени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умави «Яшь ана» («Молодая мать»). Художественная деталь, символ. Роль художественной детали в характеристике героя.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фан «Каеннар сары иде» («Берёзы стали жёлтыми»). Образ ребёнка. Функции художественной детали в описании литературного обр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1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1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1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01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02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belem.ru/node/2169?ysclid=llwbad4gul6403298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magarif-uku.ru/teachers-room/nejip-dumavinyn-yash-ana-khikeyasen-ojj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nsportal.ru/shkola/rodnoy-yazyk-i-literatura/library/2018/10/03/hsn-tufannyn-tormysh-yuly-hm-izhaty-kaennar-sar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мвол и литературное произведение. Типы символов в литературе. Художественный образ-символ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руллина «Җилкәннәр җилдә сынала» («Упругие паруса») (отрывки). Судьба человека. Сила воли и сильный характер. Образ сильного человека. Символизм в произведении.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хметзянов «Гомер китабы» («Книга жизни»). Размышления о духовном мире человека. Условные образы и символы, ассоциации. 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2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2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2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3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nsportal.ru/shkola/rodnoy-yazyk-i-literatura/library/2016/11/13/f-yarullinnyn-zhilknnr-zhild-synala-povesten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sharlib.com/read_868104-17?ysclid=llwbfmpdmm655100028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magarif-uku.ru/teachers-room/derdemendnen-korab-shigyrende-mill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зм как единство литературных приёмов. Виды приёмов психологизма. Роль психологических приёмов в раскрытии литературных образов, идейного содержания произведени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Кем җырлады?» («Кто пел?»). Образ раненного лейтенанта, его чувства и переживания в последние моменты жизни. Образ татарской песни. Психологические приемы в рассказе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брагимова «Яшь йөрәкләр» («Молодые сердца») (отрывки). Противоборство старого и нового. Система образов в произведении. Идеи свободы лич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элементы в ром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belem.ru/node/2557?ysclid=llwbhz3ek747947152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kazanutlary.ru/j-archive/journal-materials/1958-10/yashb-yorklr-romanyny-kayber-ideya-khudozhestvo-zenchleklre?ysclid=llwbiywffb658607537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7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е время и пространство в литературном произведении (хронотоп). Виды художественного времени, типы пространства. Хронотопические образы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хаки «Көз» («Осень»). Две героини, две судьбы. Философское значение названия повести. Художественные средства в раскрытии образов. Художественное время и пространство в повест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я «Тапшырылмаган хатлар» («Неотосланные письма»). Эпистолярный жанр в литературе. Проблема любви и создания семьи, её разрешение в повести. Отношение автора к образам Галии и Искандера. Романтическое изображение нового человека. Хронотопические образы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Кичке сурәт» («Вечерний пейзаж»). Бинарные оппозиции в определении идеи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www.youtube.com/watch?v=EPNw-vUXEeo&amp;ysclid=llwbkovez1501812760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://магариф.рф/gadel-kutuynyn-tapshyrylmagan-khatl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tatarskoecelo.ucoz.ru/index/stikhotvorenija_marsel_galiev/0-68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8.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640" w:right="666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73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8981"/>
        <w:gridCol w:w="796"/>
        <w:gridCol w:w="905"/>
        <w:gridCol w:w="1285"/>
        <w:gridCol w:w="3110"/>
      </w:tblGrid>
      <w:tr>
        <w:trPr>
          <w:trHeight w:val="480" w:hRule="atLeast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клас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szCs w:val="24"/>
              </w:rPr>
              <w:t>ТЕМАТИЧЕСКОЕ ПЛАН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8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Электронные (цифровые образовательные ресурсы</w:t>
            </w:r>
          </w:p>
        </w:tc>
      </w:tr>
      <w:tr>
        <w:trPr>
          <w:trHeight w:val="4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8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Дата изуче</w:t>
            </w:r>
          </w:p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ния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1.1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атура как искусство слова. Своеобразие художественного отражения жизни в словесном искус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татарской литерату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9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2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невековая тюрко-татарская литература.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собенности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9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kolgali.blogspot.com/2012/07/blog-post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бщая характеристика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9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раи «Сөһәйл вә Гөлдерсен» («Сухайль и Гульдурсун»). Идейно-эстетическое содержание поэмы, художественное своеобраз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ставление любви жестокости и несправедлив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9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pptcloud.ru/literatura/altyn-urda-chory-s-yf-sarai-i-aty?ysclid=llwbqfkndh28238057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4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периода Казанского ханства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 Шариф «Гафил торма» («Не будь неучем»). Дидактическое содержание, назидательность литературы. Единство религиозного и светского содерж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знаний в жизни человек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09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shigriyat.ru/authors/kol_sharif/628?ysclid=llwbs50us410850950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5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Суфийская литература. Нравственно-философское направление литерату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10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ый. Хикметы. Проблематика хикметов. Духовные переживания, нравственные устои лирического геро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10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belem.ru/node/3208?ysclid=llwbtdahai66413226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Сближение литературы с жизнью народ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10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11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nsportal.ru/shkola/rodnoy-yazyk-i-literatura/library/2017/10/10/dres-eshkrtmse-gabderhim-utyz-imni-satu-it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е. Просветительское движение у татар. Становление реалистической поэзии. Тематика произведени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11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далый «Сәхипҗәмал» («Сахибджамал») (отрывок)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1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infourok.ru/g.kandalyy_iatynda_mhbbt_temasy._sahibmal_poemasy.-458884.htm?ysclid=llwbw6bi6e93142779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ыри «Кырык бакча» («Сорок садов»). Нравственные качества. Духовная красота челове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12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kazanutlary.ru/j-archive/journal-materials/1996-10/kyryk-bakchadan?ysclid=llwbx8rpgl25098124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ъегетзадэ. Биография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ъегетзадэ. 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ий реал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12.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nsportal.ru/shkola/rodnoy-yazyk-i-literatura/library/2014/03/08/khisametdin-menla-srend-mgriftchelek-bireleshe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7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хаки. Повесть «Сөннәтче бабай» («Суннатчи бабай»). Нравственные качества татарского народ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йзи «Галиябану». Традиционный любовный треугольник. Система образов в произвед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ликт. Трагическое разрешение конфликт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12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2.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1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1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1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02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2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2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2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3.2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nsportal.ru/ap/library/drugoe/2012/01/24/g-tukay-izhatynda-millt-yazmysh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infourok.ru/konspekt-uroka-drdemnd-iatin-yrn-929374.html?ysclid=llwbztjgnj708822337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idinara.blogspot.com/p/blog-page_74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nsportal.ru/vuz/filologicheskie-nauki/library/2012/01/28/gayaz-iskhakyynyn-sonntche-babay-povesten-prezentatsiy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8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1920-1930-х годов. Особенности татарской литературы данного периода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3.2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belem.ru/node/3155?ysclid=llwc44qc1s121750067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периода Великой Отечественной войны и послевоенного времени. Особенности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има «Кыр казы» («Дикий гусь»). Чувство тоски по Родине, по родным и близки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3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3.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nsportal.ru/shkola/rodnoy-yazyk-i-literatura/library/2016/02/01/moabit-dftrlrenen-yazylu-hm-basylu-tarih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infourok.ru/f-krim-kir-kazi-urok-po-fgos-971511.html?ysclid=llwc5ps3tr46278583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проза 1960-1980-х годов. Особенности татарской проз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www.youtube.com/watch?v=UKqhSTXfLj4&amp;ysclid=llwc6zuk2o49157084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рика 1960-1980-х годов. Особенности татарской лирики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иса «Ак сөлге» («Белое полотенце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сохранения национальных традици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зеева «Калдыр, аккош, каурыеңны» («Лебединое пёрышко»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magarif-uku.ru/tt/ravil-fayzullin-fiker-shagyyre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pandia.ru/text/78/178/40608-21.php?ysclid=llwc8urv2w28352249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драматургия 1960-1980-х годов. Особенности татарской драматургии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нуллина «Дуслар җыелган җирдә» («Когда собираются друзья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в произведен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magarif-uku.ru/teachers-room/drama-eserlerene-analiz-yasau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рубеж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хсанова «Кеше булса…» («Если это человек...»). Смысл жизни, служение своей родине, своему народу. Благородные деяния во имя других люде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нуллина «Һәйкәлләрне тыңлыйк!» («Что говорят памятники»). Гимн мужеству и героизму советского народ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shigriyat.ru/authors/ilsiyar_iksanova/565?ysclid=llwcf26j9j320979928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www.youtube.com/watch?v=trNrwPYZuL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хметгалиева «Кайтаваз» («Эхо»). Отношения между матерью и детьми. Роль матери в жизни человек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хамметшин «Август азагы» («Конец августа»), «Күктә кояш балкып-балкып яна» («А солнце в небе светит ярко-ярко»). Своеобразное раскрытие темы вечности в творчестве молодых писателей. Особенности в создании образ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://maydan.tatar/authors/ajgol-exmetgalieva/page/2/?ysclid=llwcik8ut0334221670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54" w:before="0" w:after="304"/>
        <w:ind w:left="719" w:right="791" w:hanging="1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Я 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ебно-методическое и информационно-ресурсное обеспечение.     Методические пособия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огданова О. Ю. Теория и методика обучения литературе: учебник для студ. высш. пед. учеб. заведений. – М.: Издательский центр «Академия», 2008. – 400 с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нцова Г. В. Методика обучения литературе: практикум. – М.: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инта: Наука, 2014. – 272 с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говер Е. С. Методика преподавания литературы: Учебное пособие. </w:t>
      </w:r>
      <w:r>
        <w:rPr>
          <w:rFonts w:cs="Times New Roman" w:ascii="Times New Roman" w:hAnsi="Times New Roman"/>
          <w:sz w:val="24"/>
          <w:szCs w:val="24"/>
        </w:rPr>
        <w:t xml:space="preserve">Т. 2. – СПб.: Олимп-СПб, 2016. – 736 с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новская И. В. Методика преподавания литературы в современной школе: монография. – Иркутск: ВСГАО, 2016. – 307 с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бдуллина Д. М., Мөхәрләмова Г. Н. Әдәбият дәресләрендә шәхескә бәйле универсаль уку гамәлләрен формалаштыру: методик ярдәмлек. – Казан: ИЯЛИ нәшр., 2018. – 46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һидуллина Д. Ф. Мәктәптә татар әдәбиятын укыту методикасы. – Второе издание, переработанное и дополненное. – Казан: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әгариф» нәшр., 2004. – 367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һидуллина Д. Ф. Урта мәктәптә татар әдәбиятын укыту методикасы: Методик кулланма. – Казан: «Мәгариф» нәшр., 2000. – 335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и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Әдәбият белеме: Терминнар һәм төшенчәләр сүзлеге. – Казан: «Мәгариф» нәшр., 2007. – 231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 теленең аңлатмалы сүзлеге: 3 томда. – Казан: Тат. кит. нәшр., 1977. – Т. 1. – 476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 теленең аңлатмалы сүзлеге: 3 томда. – Т. 2. – Казан: Тат. кит. нәшр., 1979. – 726 б. 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 теленең аңлатмалы сүзлеге: 3 томда. – Т. 3. – Казан: Тат. кит. нәшр., 1981. – 832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нбикова Ш. С. Татар теленең синонимнар сүзлеге / Ш. С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нбикова, Ф. С. Сафиуллина. – Казан: Татар. кит. нәшр., 2014. – 263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равочная литература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выдова Т. Т., Пронин В. А. Теория литературы: учебное пособие. – М.: Логос, 2003. – 232 с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ременная литературная теория. Антология / сост. </w:t>
      </w:r>
      <w:r>
        <w:rPr>
          <w:rFonts w:cs="Times New Roman" w:ascii="Times New Roman" w:hAnsi="Times New Roman"/>
          <w:sz w:val="24"/>
          <w:szCs w:val="24"/>
        </w:rPr>
        <w:t xml:space="preserve">И. В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банова. – М.: Флинта: Наука, 2004. – 344 с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дипләребез: библиографик белешмәлек: 2 томда: 1 том / төз. Р. Н. Даутов, Р. Ф. Рахмани. – Казань: Казан: Тат. кит. нәшр., 2009. – 750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дипләребез: библиографик белешмәлек: 2 томда: 2 том / төз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. Н. Даутов, Р. Ф. Рахмани. – Казань: Казан: Тат. кит. нәшр., 2009. – 734 б. 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ирҗанов Ә. М. Яңарыш юлыннан (Хәзерге татар әдәбият белеме мәсьәләләре). – Казан: Казан: Тат. кит. нәшр., 2008. – 303 б. 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һидуллина Д. Ф. Әдәби әсәргә анализ ясау: Урта гомуми белем бирү мәктәбе укучылары, укытучылар, педагогика колледжлары һәм югары уку йортлары студентлары өчен кулланма / Д. Ф. Заһидуллина, М. И. Ибраһимов, В. Р. Әминева. – Казань: «Мәгариф» нәшр., 2005. – 111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һидуллина Д. Ф. Әдәби әсәр: өйрәнәбез һәм анализ ясыйбыз: Урта гомуми белем бирү мәктәбе укучылары, укытучылар, педагогика колледжлары һәм югары уку йортлары студентлары өчен кулланма / Д. Ф. Заһидуллина, М. И. Ибраһимов, В. Р. Әминева. – Казань: «Мәгариф» нәшр., 2007. – 112 б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һидуллина Д. Ф. Әдәбият кануннары һәм заман. – Казан: Татар. кит. нәшр., 2000. – 271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һидуллина Д. Ф. Дөнья сурәте үзгәрү: ХХ йөз башы татар әдәбиятында фәлсәфи әсәрләр: монография. – Казан: Татар. кит. нәшр., 2006. – 191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һидуллина Д. Ф. Модернизм һәм ХХ йөз башы татар прозасы. – Казан: Татар. кит. нәшр., 2002. – 255 б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әнбәт Н.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. Татар халык мәкальләре. </w:t>
      </w:r>
      <w:r>
        <w:rPr>
          <w:rFonts w:cs="Times New Roman" w:ascii="Times New Roman" w:hAnsi="Times New Roman"/>
          <w:sz w:val="24"/>
          <w:szCs w:val="24"/>
        </w:rPr>
        <w:t xml:space="preserve">3 томда: 1 том. – Казан: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зан: Тат. кит. нәшр., 2010. – 623 б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әнбәт Н. С. Татар халык мәкальләре. </w:t>
      </w:r>
      <w:r>
        <w:rPr>
          <w:rFonts w:cs="Times New Roman" w:ascii="Times New Roman" w:hAnsi="Times New Roman"/>
          <w:sz w:val="24"/>
          <w:szCs w:val="24"/>
        </w:rPr>
        <w:t xml:space="preserve">3 томда: 2 том. – Казан: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зан: Тат. кит. нәшр., 2010. – 749 б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әнбәт Н. С. Татар халык мәкальләре. </w:t>
      </w:r>
      <w:r>
        <w:rPr>
          <w:rFonts w:cs="Times New Roman" w:ascii="Times New Roman" w:hAnsi="Times New Roman"/>
          <w:sz w:val="24"/>
          <w:szCs w:val="24"/>
        </w:rPr>
        <w:t xml:space="preserve">3 томда: 3 том. – Казан: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зан: Тат. кит. нәшр., 2010. – 799 б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 әдәбияты: Теория. Тарих / Д. Ф. Заһидуллина, Ә. М. Закирҗанов, Т. Ш. Гыйләҗев, Н. М. Йосыпова. – Тулыл. </w:t>
      </w:r>
      <w:r>
        <w:rPr>
          <w:rFonts w:cs="Times New Roman" w:ascii="Times New Roman" w:hAnsi="Times New Roman"/>
          <w:sz w:val="24"/>
          <w:szCs w:val="24"/>
        </w:rPr>
        <w:t xml:space="preserve">2 нче басма. – Казань: «Мәгариф» нәшр., 2006. – 319 б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 әдәбияты тарихы: сигез томда / [сост. Р. Ф. Рәхмани]. – Казан: Тат. кит. нәшр., 2014. – Т. 1. – 2014; Т.2. – 2014; Т.3. – 2014; Т. 4. – 2016; Т. 5. – 2017; Т. 6. – 2018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хин Ф. З. Урта гасырлар татар әдәбияты: Татар шигъриятендә дини мистика һәм мифология. </w:t>
      </w:r>
      <w:r>
        <w:rPr>
          <w:rFonts w:cs="Times New Roman" w:ascii="Times New Roman" w:hAnsi="Times New Roman"/>
          <w:sz w:val="24"/>
          <w:szCs w:val="24"/>
        </w:rPr>
        <w:t xml:space="preserve">Икенче басма. – Казан: «Раннур» нәшр., 2003. – 416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еские издания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журнал «Ялкын» («Пламя»)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азета «Татарстан яшьләре» («Молодежь Татарстана»)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но-художественный журнал «Идел» («Идель»)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но-художественный и документальный журнал «Безнең мирас» («Наше наследие»)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но-художественный и общественно-политический журнал «Казан утлары» («Огни Казани»)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учно-методический журнал «Мәгариф» («Магариф»). </w:t>
      </w:r>
      <w:r>
        <w:br w:type="page"/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0">
    <w:name w:val="WW8Num11z0"/>
    <w:qFormat/>
    <w:rPr>
      <w:rFonts w:eastAsia="MS Mincho;ＭＳ 明朝"/>
      <w:b w:val="false"/>
      <w:color w:val="000000"/>
      <w:w w:val="100"/>
      <w:sz w:val="28"/>
    </w:rPr>
  </w:style>
  <w:style w:type="character" w:styleId="WW8Num12z0">
    <w:name w:val="WW8Num12z0"/>
    <w:qFormat/>
    <w:rPr>
      <w:rFonts w:eastAsia="MS Mincho;ＭＳ 明朝"/>
      <w:b w:val="false"/>
      <w:color w:val="000000"/>
      <w:w w:val="100"/>
      <w:sz w:val="28"/>
    </w:rPr>
  </w:style>
  <w:style w:type="character" w:styleId="WW8Num14z0">
    <w:name w:val="WW8Num14z0"/>
    <w:qFormat/>
    <w:rPr>
      <w:rFonts w:eastAsia="MS Mincho;ＭＳ 明朝"/>
      <w:b w:val="false"/>
      <w:color w:val="000000"/>
      <w:w w:val="1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4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nsportal.ru/shkola/rodnoy-yazyk-i-literatura/library/2012/11/13/igazinen-ak-siren-srend-namuslylyk-chistalyk" TargetMode="External"/><Relationship Id="rId4" Type="http://schemas.openxmlformats.org/officeDocument/2006/relationships/hyperlink" Target="https://magarif-uku.ru/teachers-room/tugan-yagym-yashel-bishek/" TargetMode="External"/><Relationship Id="rId5" Type="http://schemas.openxmlformats.org/officeDocument/2006/relationships/hyperlink" Target="https://nsportal.ru/shkola/inostrannye-yazyki/drugie-yazyki/library/2014/05/12/mokhmmt-mhdiev-bez-kyryk-berenche-el" TargetMode="External"/><Relationship Id="rId6" Type="http://schemas.openxmlformats.org/officeDocument/2006/relationships/hyperlink" Target="https://www.youtube.com/watch?v=UXfg6Mkqhqo&amp;ysclid=llw9weripr948967784" TargetMode="External"/><Relationship Id="rId7" Type="http://schemas.openxmlformats.org/officeDocument/2006/relationships/hyperlink" Target="https://shigriyat.ru/authors/tufan/32?ysclid=llw9xfh789318304016" TargetMode="External"/><Relationship Id="rId8" Type="http://schemas.openxmlformats.org/officeDocument/2006/relationships/hyperlink" Target="http://gabdullatukay.ru/works/poem/1910/jejge-tan-hatirese/?ysclid=llw9y3d1lc316243275" TargetMode="External"/><Relationship Id="rId9" Type="http://schemas.openxmlformats.org/officeDocument/2006/relationships/hyperlink" Target="https://nsportal.ru/shkola/rodnoy-yazyk-i-literatura/library/2014/01/17/keshe-kaychan-matur-bula" TargetMode="External"/><Relationship Id="rId10" Type="http://schemas.openxmlformats.org/officeDocument/2006/relationships/hyperlink" Target="http://maydan.tatar/kozde-ber-mel/?ysclid=llwa7h5fn411590366" TargetMode="External"/><Relationship Id="rId11" Type="http://schemas.openxmlformats.org/officeDocument/2006/relationships/hyperlink" Target="https://www.youtube.com/watch?v=lrIkLkrF6Jc&amp;ysclid=llwa9otr1n269483274" TargetMode="External"/><Relationship Id="rId12" Type="http://schemas.openxmlformats.org/officeDocument/2006/relationships/hyperlink" Target="https://kazanutlary.ru/news/shigri-mizgel/ravil-fyzullinny-sydsh-poemasynnan-zek?ysclid=llwaak9s72227576106" TargetMode="External"/><Relationship Id="rId13" Type="http://schemas.openxmlformats.org/officeDocument/2006/relationships/hyperlink" Target="https://kitaphane.tatarstan.ru/tat/kutui/sagyny.htm?ysclid=llwabejv2546012726" TargetMode="External"/><Relationship Id="rId14" Type="http://schemas.openxmlformats.org/officeDocument/2006/relationships/hyperlink" Target="https://pedportal.net/starshie-klassy/rodnoy-yazyk-i-literatura/g-kutuyny-quot-sagynu-quot-n-seren-analiz-237017?ysclid=llwabzclpm291793323" TargetMode="External"/><Relationship Id="rId15" Type="http://schemas.openxmlformats.org/officeDocument/2006/relationships/hyperlink" Target="https://nsportal.ru/shkola/rodnoy-yazyk-i-literatura/library/2023/02/22/viii-syynyfta-idegy-dastany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s://kpfu.ru/staff_files/F1555071093/_.Bayanov.lirik.bashlangych.pdf" TargetMode="External"/><Relationship Id="rId18" Type="http://schemas.openxmlformats.org/officeDocument/2006/relationships/hyperlink" Target="https://tt.wikipedia.org/wiki/&#1049;&#1257;&#1079;&#1077;&#1082;_&#1082;&#1072;&#1096;&#1099;_(&#1089;&#1087;&#1077;&#1082;&#1090;&#1072;&#1082;&#1083;&#1100;)" TargetMode="External"/><Relationship Id="rId19" Type="http://schemas.openxmlformats.org/officeDocument/2006/relationships/hyperlink" Target="https://vk.com/wall110836555_3021?ysclid=llwb8u08rq143064702" TargetMode="External"/><Relationship Id="rId20" Type="http://schemas.openxmlformats.org/officeDocument/2006/relationships/hyperlink" Target="https://belem.ru/node/2169?ysclid=llwbad4gul64032986" TargetMode="External"/><Relationship Id="rId21" Type="http://schemas.openxmlformats.org/officeDocument/2006/relationships/hyperlink" Target="https://magarif-uku.ru/teachers-room/nejip-dumavinyn-yash-ana-khikeyasen-ojj/" TargetMode="External"/><Relationship Id="rId22" Type="http://schemas.openxmlformats.org/officeDocument/2006/relationships/hyperlink" Target="https://nsportal.ru/shkola/rodnoy-yazyk-i-literatura/library/2018/10/03/hsn-tufannyn-tormysh-yuly-hm-izhaty-kaennar-sary" TargetMode="External"/><Relationship Id="rId23" Type="http://schemas.openxmlformats.org/officeDocument/2006/relationships/hyperlink" Target="https://nsportal.ru/shkola/rodnoy-yazyk-i-literatura/library/2016/11/13/f-yarullinnyn-zhilknnr-zhild-synala-povesten" TargetMode="External"/><Relationship Id="rId24" Type="http://schemas.openxmlformats.org/officeDocument/2006/relationships/hyperlink" Target="https://sharlib.com/read_868104-17?ysclid=llwbfmpdmm655100028" TargetMode="External"/><Relationship Id="rId25" Type="http://schemas.openxmlformats.org/officeDocument/2006/relationships/hyperlink" Target="https://magarif-uku.ru/teachers-room/derdemendnen-korab-shigyrende-mill/" TargetMode="External"/><Relationship Id="rId26" Type="http://schemas.openxmlformats.org/officeDocument/2006/relationships/hyperlink" Target="https://belem.ru/node/2557?ysclid=llwbhz3ek7479471522" TargetMode="External"/><Relationship Id="rId27" Type="http://schemas.openxmlformats.org/officeDocument/2006/relationships/hyperlink" Target="https://kazanutlary.ru/j-archive/journal-materials/1958-10/yashb-yorklr-romanyny-kayber-ideya-khudozhestvo-zenchleklre?ysclid=llwbiywffb658607537" TargetMode="External"/><Relationship Id="rId28" Type="http://schemas.openxmlformats.org/officeDocument/2006/relationships/hyperlink" Target="https://www.youtube.com/watch?v=EPNw-vUXEeo&amp;ysclid=llwbkovez1501812760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https://tatarskoecelo.ucoz.ru/index/stikhotvorenija_marsel_galiev/0-68" TargetMode="External"/><Relationship Id="rId31" Type="http://schemas.openxmlformats.org/officeDocument/2006/relationships/hyperlink" Target="https://kolgali.blogspot.com/2012/07/blog-post.html" TargetMode="External"/><Relationship Id="rId32" Type="http://schemas.openxmlformats.org/officeDocument/2006/relationships/hyperlink" Target="https://pptcloud.ru/literatura/altyn-urda-chory-s-yf-sarai-i-aty?ysclid=llwbqfkndh282380574" TargetMode="External"/><Relationship Id="rId33" Type="http://schemas.openxmlformats.org/officeDocument/2006/relationships/hyperlink" Target="https://shigriyat.ru/authors/kol_sharif/628?ysclid=llwbs50us4108509503" TargetMode="External"/><Relationship Id="rId34" Type="http://schemas.openxmlformats.org/officeDocument/2006/relationships/hyperlink" Target="https://belem.ru/node/3208?ysclid=llwbtdahai664132265" TargetMode="External"/><Relationship Id="rId35" Type="http://schemas.openxmlformats.org/officeDocument/2006/relationships/hyperlink" Target="https://nsportal.ru/shkola/rodnoy-yazyk-i-literatura/library/2017/10/10/dres-eshkrtmse-gabderhim-utyz-imni-satu-itu" TargetMode="External"/><Relationship Id="rId36" Type="http://schemas.openxmlformats.org/officeDocument/2006/relationships/hyperlink" Target="https://infourok.ru/g.kandalyy_iatynda_mhbbt_temasy._sahibmal_poemasy.-458884.htm?ysclid=llwbw6bi6e931427799" TargetMode="External"/><Relationship Id="rId37" Type="http://schemas.openxmlformats.org/officeDocument/2006/relationships/hyperlink" Target="https://kazanutlary.ru/j-archive/journal-materials/1996-10/kyryk-bakchadan?ysclid=llwbx8rpgl250981249" TargetMode="External"/><Relationship Id="rId38" Type="http://schemas.openxmlformats.org/officeDocument/2006/relationships/hyperlink" Target="https://nsportal.ru/shkola/rodnoy-yazyk-i-literatura/library/2014/03/08/khisametdin-menla-srend-mgriftchelek-bireleshe" TargetMode="External"/><Relationship Id="rId39" Type="http://schemas.openxmlformats.org/officeDocument/2006/relationships/hyperlink" Target="https://nsportal.ru/ap/library/drugoe/2012/01/24/g-tukay-izhatynda-millt-yazmyshy" TargetMode="External"/><Relationship Id="rId40" Type="http://schemas.openxmlformats.org/officeDocument/2006/relationships/hyperlink" Target="https://infourok.ru/konspekt-uroka-drdemnd-iatin-yrn-929374.html?ysclid=llwbztjgnj708822337" TargetMode="External"/><Relationship Id="rId41" Type="http://schemas.openxmlformats.org/officeDocument/2006/relationships/hyperlink" Target="https://idinara.blogspot.com/p/blog-page_74.html" TargetMode="External"/><Relationship Id="rId42" Type="http://schemas.openxmlformats.org/officeDocument/2006/relationships/hyperlink" Target="https://nsportal.ru/vuz/filologicheskie-nauki/library/2012/01/28/gayaz-iskhakyynyn-sonntche-babay-povesten-prezentatsiya" TargetMode="External"/><Relationship Id="rId43" Type="http://schemas.openxmlformats.org/officeDocument/2006/relationships/hyperlink" Target="https://belem.ru/node/3155?ysclid=llwc44qc1s121750067" TargetMode="External"/><Relationship Id="rId44" Type="http://schemas.openxmlformats.org/officeDocument/2006/relationships/hyperlink" Target="https://nsportal.ru/shkola/rodnoy-yazyk-i-literatura/library/2016/02/01/moabit-dftrlrenen-yazylu-hm-basylu-tarihy" TargetMode="External"/><Relationship Id="rId45" Type="http://schemas.openxmlformats.org/officeDocument/2006/relationships/hyperlink" Target="https://infourok.ru/f-krim-kir-kazi-urok-po-fgos-971511.html?ysclid=llwc5ps3tr462785832" TargetMode="External"/><Relationship Id="rId46" Type="http://schemas.openxmlformats.org/officeDocument/2006/relationships/hyperlink" Target="https://www.youtube.com/watch?v=UKqhSTXfLj4&amp;ysclid=llwc6zuk2o491570846" TargetMode="External"/><Relationship Id="rId47" Type="http://schemas.openxmlformats.org/officeDocument/2006/relationships/hyperlink" Target="https://magarif-uku.ru/tt/ravil-fayzullin-fiker-shagyyre/" TargetMode="External"/><Relationship Id="rId48" Type="http://schemas.openxmlformats.org/officeDocument/2006/relationships/hyperlink" Target="https://pandia.ru/text/78/178/40608-21.php?ysclid=llwc8urv2w283522492" TargetMode="External"/><Relationship Id="rId49" Type="http://schemas.openxmlformats.org/officeDocument/2006/relationships/hyperlink" Target="https://magarif-uku.ru/teachers-room/drama-eserlerene-analiz-yasau/" TargetMode="External"/><Relationship Id="rId50" Type="http://schemas.openxmlformats.org/officeDocument/2006/relationships/hyperlink" Target="https://shigriyat.ru/authors/ilsiyar_iksanova/565?ysclid=llwcf26j9j320979928" TargetMode="External"/><Relationship Id="rId51" Type="http://schemas.openxmlformats.org/officeDocument/2006/relationships/hyperlink" Target="https://www.youtube.com/watch?v=trNrwPYZuL4" TargetMode="External"/><Relationship Id="rId52" Type="http://schemas.openxmlformats.org/officeDocument/2006/relationships/hyperlink" Target="http://maydan.tatar/authors/ajgol-exmetgalieva/page/2/?ysclid=llwcik8ut0334221670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14:00Z</dcterms:created>
  <dc:creator>python-docx</dc:creator>
  <dc:description>generated by python-docx</dc:description>
  <cp:keywords/>
  <dc:language>en-US</dc:language>
  <cp:lastModifiedBy>Notebook_work</cp:lastModifiedBy>
  <cp:lastPrinted>2023-09-06T09:22:00Z</cp:lastPrinted>
  <dcterms:modified xsi:type="dcterms:W3CDTF">2023-11-23T08:53:00Z</dcterms:modified>
  <cp:revision>23</cp:revision>
  <dc:subject/>
  <dc:title/>
</cp:coreProperties>
</file>